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（创新人才长期项目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国有金融机构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例如，中央外汇业务中心申报，需填写“国家外汇管理局中央外汇业务中心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九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归口审核部门（主管部门）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的主管部门（归口审核部门）填写，部门领导签字并加盖公章。中管或会管金融机构，根据分业监管实际，分别由“一行三会”填写；地方金融机构由省委组织部征求相关方面意见后填写，或委托相关部门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归口审核部门（主管部门）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8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6:00Z</dcterms:modified>
  <cp:revision>12</cp:revision>
  <dc:subject/>
  <dc:title>关于海外高层次人才申报书填写有关问题的说明</dc:title>
</cp:coreProperties>
</file>