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创新人才长期项目</w:t>
      </w:r>
      <w:r>
        <w:rPr>
          <w:rFonts w:eastAsia="黑体;SimHei" w:cs="宋体;SimSun" w:ascii="黑体;SimHei" w:hAnsi="黑体;SimHei"/>
          <w:sz w:val="30"/>
          <w:szCs w:val="30"/>
        </w:rPr>
        <w:t>-</w:t>
      </w:r>
      <w:r>
        <w:rPr>
          <w:rFonts w:ascii="黑体;SimHei" w:hAnsi="黑体;SimHei" w:cs="宋体;SimSun" w:eastAsia="黑体;SimHei"/>
          <w:sz w:val="30"/>
          <w:szCs w:val="30"/>
        </w:rPr>
        <w:t>重点实验室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根据实际，从数学、物理、化学、环境与地球科学、信息科学、工程、材料科学、生命科学、医学共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物理领域的凝聚态物理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六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七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能在被批准入选“千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八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研究领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九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）主管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的主管部门填写，部门领导签字并加盖公章。部门所属院校、科研机构由部门填写，中科院所属科研机构由中科院填写，地方院校、科研机构由省委组织部征求相关方面意见后填写，或委托相关部门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1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10:05:00Z</dcterms:modified>
  <cp:revision>11</cp:revision>
  <dc:subject/>
  <dc:title>关于海外高层次人才申报书填写有关问题的说明</dc:title>
</cp:coreProperties>
</file>