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国家“千人计划”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（创新人才长期项目</w:t>
      </w:r>
      <w:r>
        <w:rPr>
          <w:rFonts w:eastAsia="黑体;SimHei" w:cs="宋体;SimSun" w:ascii="黑体;SimHei" w:hAnsi="黑体;SimHei"/>
          <w:sz w:val="30"/>
          <w:szCs w:val="30"/>
        </w:rPr>
        <w:t>-</w:t>
      </w:r>
      <w:r>
        <w:rPr>
          <w:rFonts w:ascii="黑体;SimHei" w:hAnsi="黑体;SimHei" w:cs="宋体;SimSun" w:eastAsia="黑体;SimHei"/>
          <w:sz w:val="30"/>
          <w:szCs w:val="30"/>
        </w:rPr>
        <w:t>企业）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例如，北京低碳清洁能源研究所申报，需填写“神华集团有限责任公司北京低碳清洁能源研究所”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三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</w:t>
      </w:r>
      <w:r>
        <w:rPr>
          <w:rFonts w:eastAsia="仿宋_GB2312" w:ascii="仿宋_GB2312" w:hAnsi="仿宋_GB2312"/>
          <w:sz w:val="30"/>
          <w:szCs w:val="30"/>
        </w:rPr>
        <w:t xml:space="preserve">; </w:t>
      </w:r>
      <w:r>
        <w:rPr>
          <w:rFonts w:ascii="仿宋_GB2312" w:hAnsi="仿宋_GB2312" w:eastAsia="仿宋_GB2312"/>
          <w:sz w:val="30"/>
          <w:szCs w:val="30"/>
        </w:rPr>
        <w:t>如无曾用名，请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民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据实填写，外籍申报人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政治面貌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请据实填写，如外籍申报人无政治面貌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身份证号、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填写身份证号和护照号，外籍申报人请填写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回国（来华）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（来华）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前职务（职称）的证明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回国（来华）前所在国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前工作的国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拟落地省份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后工作的省份</w:t>
      </w:r>
      <w:r>
        <w:rPr>
          <w:rFonts w:eastAsia="仿宋_GB2312" w:ascii="仿宋_GB2312" w:hAnsi="仿宋_GB2312"/>
          <w:sz w:val="30"/>
          <w:szCs w:val="30"/>
        </w:rPr>
        <w:t xml:space="preserve">, </w:t>
      </w:r>
      <w:r>
        <w:rPr>
          <w:rFonts w:ascii="仿宋_GB2312" w:hAnsi="仿宋_GB2312" w:eastAsia="仿宋_GB2312"/>
          <w:sz w:val="30"/>
          <w:szCs w:val="30"/>
        </w:rPr>
        <w:t>中央在京单位统一填写为中央在京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拟（现）任职单位及职务（岗位）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专利号、专利名称、申请日、申请人、发明人、专利权人、法律状态、专利权变更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许可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转让情况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五）工作设想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六）竞业禁止问题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七）申报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勾选申报情况，明确是首次申报还是多次申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八）本人承诺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果申报人能在被批准入选“千人计划”的半年内全职到岗工作，同时在国内连续工作时间不少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九）用人单位简介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用人单位填写。请简要介绍本单位情况，包括单位属性，规模，股权结构，以及业务范畴等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十）用人单位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一）主管部门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的主管部门填写，部门领导签字并加盖公章。中央企业由集团公司填写，地方企业由省委组织部征求相关方面意见后填写，或委托相关部门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对申报材料的审核意见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从主管部门的角度，提出推荐理由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对申报人选的支持措施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44:00Z</dcterms:created>
  <dc:creator>aa</dc:creator>
  <dc:description/>
  <cp:keywords/>
  <dc:language>en-US</dc:language>
  <cp:lastModifiedBy>lenovo</cp:lastModifiedBy>
  <cp:lastPrinted>2009-07-30T12:05:00Z</cp:lastPrinted>
  <dcterms:modified xsi:type="dcterms:W3CDTF">2017-06-13T10:07:00Z</dcterms:modified>
  <cp:revision>54</cp:revision>
  <dc:subject/>
  <dc:title>关于海外高层次人才申报书填写有关问题的说明</dc:title>
</cp:coreProperties>
</file>