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国家“千人计划”申报书填写说明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（国家重点创新项目 短期）</w:t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、请按照《填写说明》的要求填写完整信息，不得空项、漏项。</w:t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、请填写全面、真实的信息。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封面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一）申报人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拟引进的海外高层次人才。请填写中、外文名；如无外文名，请填写汉语拼音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黑体;SimHei" w:hAnsi="黑体;SimHei" w:eastAsia="黑体;SimHei"/>
          <w:sz w:val="30"/>
          <w:szCs w:val="30"/>
        </w:rPr>
        <w:t>（二）申报单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用人单位。填写时，请将单位的隶属关系写清楚。比如，作物科学研究所申报，需填写“中国农业科学院作物科学研究所”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黑体;SimHei" w:hAnsi="黑体;SimHei" w:eastAsia="黑体;SimHei"/>
          <w:sz w:val="30"/>
          <w:szCs w:val="30"/>
        </w:rPr>
        <w:t>（三）重大专项（国家科技计划）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重大专项或国家科技计划名称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专业方向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具体的专业方向。例如，药物分子设计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五）联系人、联系电话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单位的联系人和联系电话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申报书正文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一）姓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的中、外文姓名。请填写中、外文名；如无外文名，请填写汉语拼音</w:t>
      </w:r>
      <w:r>
        <w:rPr>
          <w:rFonts w:eastAsia="仿宋_GB2312" w:ascii="仿宋_GB2312" w:hAnsi="仿宋_GB2312"/>
          <w:sz w:val="30"/>
          <w:szCs w:val="30"/>
        </w:rPr>
        <w:t xml:space="preserve">; </w:t>
      </w:r>
      <w:r>
        <w:rPr>
          <w:rFonts w:ascii="仿宋_GB2312" w:hAnsi="仿宋_GB2312" w:eastAsia="仿宋_GB2312"/>
          <w:sz w:val="30"/>
          <w:szCs w:val="30"/>
        </w:rPr>
        <w:t>如无曾用名，请填写无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二）照片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民族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籍申报人请据实填写，外籍申报人可填写无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国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现在的国籍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政治面貌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人请据实填写，如外籍申报人无政治面貌可填写无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六）出生地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在国内出生，请按“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省（区、市）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市（县）”格式填写；如在国外出生，请填写出生国家、地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七）身份证号、护照号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籍申报人请填写身份证号和护照号，外籍申报人请填写护照号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八）毕业院校及专业、学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毕业院校、专业及学位的中、英文全称。如：“美国俄亥俄州立大学 机械工程专业博士”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毕业证书复印件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九）现全职单位名称及职务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现全职工作的单位名称及职务的中、英文全称，应清楚显示国家、单位、部门、职务等信息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同时提供回国（来华）前职务（职称）的证明材料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）回国（来华）前所在国家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回国（来华）前工作的国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一）拟落地省份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回国（来华）后工作的省份</w:t>
      </w:r>
      <w:r>
        <w:rPr>
          <w:rFonts w:eastAsia="仿宋_GB2312" w:ascii="仿宋_GB2312" w:hAnsi="仿宋_GB2312"/>
          <w:sz w:val="30"/>
          <w:szCs w:val="30"/>
        </w:rPr>
        <w:t xml:space="preserve">, </w:t>
      </w:r>
      <w:r>
        <w:rPr>
          <w:rFonts w:ascii="仿宋_GB2312" w:hAnsi="仿宋_GB2312" w:eastAsia="仿宋_GB2312"/>
          <w:sz w:val="30"/>
          <w:szCs w:val="30"/>
        </w:rPr>
        <w:t>中央在京单位统一填写为中央在京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二）申报单位名称及职务（岗位）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单位的名称及对申报人的岗位安排情况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三）教育经历和工作经历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工作经历请写清楚每阶段经历的所在国家、单位、职务。单位和职务应同时加注英文。</w:t>
      </w:r>
      <w:r>
        <w:rPr>
          <w:rFonts w:ascii="仿宋_GB2312" w:hAnsi="仿宋_GB2312" w:eastAsia="仿宋_GB2312"/>
          <w:b/>
          <w:sz w:val="30"/>
          <w:szCs w:val="30"/>
        </w:rPr>
        <w:t>工作经历中无需描述工作业绩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四）国内兼职情况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写清楚在国内单位的兼职情况，重点是与申报单位前期合作情况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五）专长及代表性成果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以下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项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个人专长，请概述本人的研究领域、方向，及取得的成就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bCs/>
          <w:sz w:val="30"/>
          <w:szCs w:val="30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主要成果，请列出最能体现申报人水平的代表性论著（论文），或专利，或产品，每类均不超过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项。其中，论著（论文）请列出日期、名称、发表载体、全部作者，通讯作者请用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注明；专利请列出专利号、专利名称、申请日、申请人、发明人、专利权人、法律状态、专利权变更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许可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转让情况等；产品请标明目前的产业化程度。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写时请客观描述，突出重点，言简意赅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相关材料作为附件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六）知识产权归属情况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申报人和申报单位合同约定，明确合同期内工作成果知识产权归属情况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七）申报情况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勾选申报情况，明确是首次申报还是多次申报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八）竞业禁止问题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申报人填写。请说明是否和其他任何单位签订过仍然有效的竞业禁止协议，如果有，请列出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九）本人承诺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果申报人已知悉《“千人计划”短期项目实施细则》的要求，已同用人单位签订工作合同，并愿意承担相关的权利和义务，请申报人亲笔签字作为承诺。请勿空缺，请勿由他人代签。如申报人在国外，可单独传真承诺书和签字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二十）用人单位简介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用人单位填写。请简要介绍本单位情况，包括单位属性，规模，以及业务范畴等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十一）用人单位意见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由用人单位填写。请简要说明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推荐申报人的主要理由，重点是申报人对专项的不可或缺性，预期申报人在哪些方面或领域做出实质性贡献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工作安排，即对引进人才的工作安排，包括要求申报人完成的工作目标、主要任务、工作时间，能够提供的工作、团队、生活等配套条件，以及考核方式等。用人单位应对申报人有关信息进行必要的核实，并对支持条件做出承诺。由用人单位主要负责人签字，盖单位公章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推荐理由应避免简单重复申报人在“专长及代表性成果”栏的内容。支持条件应具体，避免笼统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十二）推荐单位意见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由推荐单位填写对申报材料的审核意见，部门领导签字并加盖公章。</w:t>
      </w:r>
    </w:p>
    <w:sectPr>
      <w:footerReference w:type="default" r:id="rId2"/>
      <w:type w:val="nextPage"/>
      <w:pgSz w:w="11906" w:h="16838"/>
      <w:pgMar w:left="1480" w:right="1480" w:gutter="0" w:header="0" w:top="1480" w:footer="992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35"/>
        </w:tabs>
        <w:ind w:left="1535" w:hanging="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numPr>
        <w:ilvl w:val="0"/>
        <w:numId w:val="1"/>
      </w:numPr>
    </w:pPr>
    <w:rPr>
      <w:rFonts w:eastAsia="宋体;SimSun"/>
      <w:sz w:val="24"/>
      <w:szCs w:val="24"/>
    </w:rPr>
  </w:style>
  <w:style w:type="paragraph" w:styleId="CharCharCharCharCharCharCharCharCharCharCharChar1CharCharCharChar1">
    <w:name w:val="Char Char Char Char Char Char Char Char Char Char Char Char1 Char Char Char Char"/>
    <w:basedOn w:val="Normal"/>
    <w:qFormat/>
    <w:pPr>
      <w:numPr>
        <w:ilvl w:val="0"/>
        <w:numId w:val="2"/>
      </w:numPr>
    </w:pPr>
    <w:rPr>
      <w:rFonts w:eastAsia="宋体;SimSun"/>
      <w:sz w:val="24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" w:hAnsi="仿宋_GB2312" w:eastAsia="仿宋_GB2312"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48:00Z</dcterms:created>
  <dc:creator>aa</dc:creator>
  <dc:description/>
  <cp:keywords/>
  <dc:language>en-US</dc:language>
  <cp:lastModifiedBy>lenovo</cp:lastModifiedBy>
  <cp:lastPrinted>2009-07-30T12:05:00Z</cp:lastPrinted>
  <dcterms:modified xsi:type="dcterms:W3CDTF">2017-06-13T10:07:00Z</dcterms:modified>
  <cp:revision>16</cp:revision>
  <dc:subject/>
  <dc:title>关于海外高层次人才申报书填写有关问题的说明</dc:title>
</cp:coreProperties>
</file>