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国家“千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创新人才短期项目</w:t>
      </w:r>
      <w:r>
        <w:rPr>
          <w:rFonts w:eastAsia="黑体;SimHei" w:cs="宋体;SimSun" w:ascii="黑体;SimHei" w:hAnsi="黑体;SimHei"/>
          <w:sz w:val="30"/>
          <w:szCs w:val="30"/>
        </w:rPr>
        <w:t>-</w:t>
      </w:r>
      <w:r>
        <w:rPr>
          <w:rFonts w:ascii="黑体;SimHei" w:hAnsi="黑体;SimHei" w:cs="宋体;SimSun" w:eastAsia="黑体;SimHei"/>
          <w:sz w:val="30"/>
          <w:szCs w:val="30"/>
        </w:rPr>
        <w:t>重点实验室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作物科学研究所申报，需填写“中国农业科学院作物科学研究所”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2"/>
          <w:szCs w:val="32"/>
        </w:rPr>
        <w:t>根据实际，从数学、物理、化学、环境与地球科学、信息科学、工程、材料科学、生命科学、医学共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物理领域的凝聚态物理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</w:t>
      </w:r>
      <w:r>
        <w:rPr>
          <w:rFonts w:eastAsia="仿宋_GB2312" w:ascii="仿宋_GB2312" w:hAnsi="仿宋_GB2312"/>
          <w:sz w:val="30"/>
          <w:szCs w:val="30"/>
        </w:rPr>
        <w:t xml:space="preserve">; </w:t>
      </w:r>
      <w:r>
        <w:rPr>
          <w:rFonts w:ascii="仿宋_GB2312" w:hAnsi="仿宋_GB2312" w:eastAsia="仿宋_GB2312"/>
          <w:sz w:val="30"/>
          <w:szCs w:val="30"/>
        </w:rPr>
        <w:t>如无曾用名，请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民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据实填写，外籍申报人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政治面貌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请据实填写，如外籍申报人无政治面貌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身份证号、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填写身份证号和护照号，外籍申报人请填写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现全职单位名称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现全职工作的单位名称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（来华）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回国（来华）前所在国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前工作的国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拟落地省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后工作的省份</w:t>
      </w:r>
      <w:r>
        <w:rPr>
          <w:rFonts w:eastAsia="仿宋_GB2312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eastAsia="仿宋_GB2312"/>
          <w:sz w:val="30"/>
          <w:szCs w:val="30"/>
        </w:rPr>
        <w:t>中央在京单位统一填写为中央在京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申报单位名称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单位的名称及对申报人的岗位安排情况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国内兼职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写清楚在国内单位的兼职情况，重点是与申报单位前期合作情况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五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专利号、专利名称、申请日、申请人、发明人、专利权人、法律状态、专利权变更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许可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转让情况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六）知识产权归属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和申报单位合同约定，明确合同期内工作成果知识产权归属情况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七）申报情况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八）本人承诺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果申报人已知悉《“千人计划”短期项目实施细则》的要求，已同用人单位签订工作合同，并愿意承担相关的权利和义务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九）用人单位简介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填写。请简要介绍本单位情况，包括单位属性，规模，以及研究领域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）用人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，预期申报人在哪些方面或领域做出实质性贡献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工作安排，即用人单位对引进人才的工作安排，包括要求申报人完成的工作目标、主要任务、工作时间，能够提供的工作、团队、生活等配套条件，以及考核方式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一）主管部门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的主管部门填写对申报材料的审核意见，部门领导签字并加盖公章。部门所属院校、科研机构由部门填写，中科院所属科研机构由中科院填写，地方院校、科研机构由省委组织部征求相关方面意见后填写，或委托相关部门填写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51:00Z</dcterms:created>
  <dc:creator>aa</dc:creator>
  <dc:description/>
  <cp:keywords/>
  <dc:language>en-US</dc:language>
  <cp:lastModifiedBy>lenovo</cp:lastModifiedBy>
  <cp:lastPrinted>2009-07-30T12:05:00Z</cp:lastPrinted>
  <dcterms:modified xsi:type="dcterms:W3CDTF">2017-06-13T10:07:00Z</dcterms:modified>
  <cp:revision>15</cp:revision>
  <dc:subject/>
  <dc:title>关于海外高层次人才申报书填写有关问题的说明</dc:title>
</cp:coreProperties>
</file>