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创新人才短期项目</w:t>
      </w:r>
      <w:r>
        <w:rPr>
          <w:rFonts w:eastAsia="黑体;SimHei" w:cs="宋体;SimSun" w:ascii="黑体;SimHei" w:hAnsi="黑体;SimHei"/>
          <w:sz w:val="32"/>
          <w:szCs w:val="32"/>
        </w:rPr>
        <w:t>-</w:t>
      </w:r>
      <w:r>
        <w:rPr>
          <w:rFonts w:ascii="黑体;SimHei" w:hAnsi="黑体;SimHei" w:cs="宋体;SimSun" w:eastAsia="黑体;SimHei"/>
          <w:sz w:val="32"/>
          <w:szCs w:val="32"/>
        </w:rPr>
        <w:t>重点学科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例如，光华管理学院申报，需填写“北京大学光华管理学院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根据实际，从数学、物理、化学、环境与地球科学、信息科学、工程、材料科学、生命科学、医学、经济与管理共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物理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现全职单位名称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现全职工作的单位名称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（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单位名称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单位的名称及对申报人的岗位安排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国内兼职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写清楚在国内单位的兼职情况，重点是与申报单位前期合作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专利号、专利名称、申请日、申请人、发明人、专利权人、法律状态、专利权变更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许可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转让情况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六）知识产权归属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和申报单位合同约定，明确合同期内工作成果知识产权归属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七）申报情况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已知悉《“千人计划”短期项目实施细则》的要求，已同用人单位签订工作合同，并愿意承担相关的权利和义务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九）用人单位简介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学科涉及的领域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，预期申报人在哪些方面或领域做出实质性贡献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工作安排，即用人单位对引进人才的工作安排，包括要求申报人完成的工作目标、主要任务、工作时间，能够提供的工作、团队、生活等配套条件，以及考核方式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一）主管部门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的主管部门填写对申报材料的审核意见，部门领导签字并加盖公章。部门所属院校由部门填写，地方院校由省委组织部征求相关方面意见后填写，或委托相关部门填写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3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3T10:08:00Z</dcterms:modified>
  <cp:revision>15</cp:revision>
  <dc:subject/>
  <dc:title>关于海外高层次人才申报书填写有关问题的说明</dc:title>
</cp:coreProperties>
</file>