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业人才项目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电子信息、生物医药、先进制造技术、新材料、资源环境、节能与新能源、其他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公司名称、职务、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创办的公司名称、所任职务、详细地址及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企业发展情况、优势和前景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技术团队和管理团队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创业项目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市场前景。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个人获得专利情况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，请勿空缺，请勿由他人代签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申报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各类园区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园区的重要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省（区、市）组织部意见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地方政府的支持措施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7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08:41:00Z</dcterms:modified>
  <cp:revision>10</cp:revision>
  <dc:subject/>
  <dc:title>关于海外高层次人才申报书填写有关问题的说明</dc:title>
</cp:coreProperties>
</file>