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（新疆西藏项目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共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六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部门所属院校、科研机构由部门填写，中科院所属科研机构由中科院填写，地方院校、科研机构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1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4T09:41:00Z</dcterms:modified>
  <cp:revision>13</cp:revision>
  <dc:subject/>
  <dc:title>关于海外高层次人才申报书填写有关问题的说明</dc:title>
</cp:coreProperties>
</file>