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文化艺术人才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长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中央芭蕾舞团申报，需填写“文化部中央芭蕾舞团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文化艺术专业、文化经营管理、文化科技、文化产业创意设计共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选项中择一填入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文化艺术专业音乐（指挥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专业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应用技术，或艺术作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应用技术请列明技术使用情况，如有保护期的话请列明名称、授权国家、所有人等；艺术作品请标明作品创作情况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、在重大文化活动中作重要演出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（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文化部直属单位由文化部组织人事部门填写，地方单位由地方文化厅（局）征求地方组织部门、宣传部门意见后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牵头组织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文化专项牵头组织单位填写，部门领导签字并加盖公章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7:00Z</dcterms:created>
  <dc:creator>aa</dc:creator>
  <dc:description/>
  <cp:keywords/>
  <dc:language>en-US</dc:language>
  <cp:lastModifiedBy>lenovo</cp:lastModifiedBy>
  <cp:lastPrinted>2014-06-19T11:33:00Z</cp:lastPrinted>
  <dcterms:modified xsi:type="dcterms:W3CDTF">2016-05-31T07:04:00Z</dcterms:modified>
  <cp:revision>11</cp:revision>
  <dc:subject/>
  <dc:title>关于海外高层次人才申报书填写有关问题的说明</dc:title>
</cp:coreProperties>
</file>